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>Gedenksäule Baldeneysee</w:t>
      </w:r>
      <w:r>
        <w:rPr>
          <w:color w:val="000000"/>
        </w:rPr>
        <w:br/>
        <w:t>Sie hat gestanden am Haus Scheppen.</w:t>
        <w:br/>
        <w:t>Auszug aus dem Text der Gedenksäule</w:t>
        <w:br/>
        <w:t xml:space="preserve">"NACHDEM AN SEINEM UFER LIEGENDEM SCHLOSSE BENANNT UND IN DEN JAHREN 1928 GEPLANT UND IN DEN JAHREN 1931-32 GEBAUT; DIENT DER REINHALTUNG DER RUHR, DER SICHERSTELLUNG DER WASSERVERSORGUNG DES GEBIETES, DER SCHIFFART, DER ERHOLUNG UND DEM SPORT. </w:t>
        <w:br/>
        <w:t>DER SEE BEDECKT 5 MILLIONEN QUADRATMETER FLÄCHE UND ENTHÄLT 9 MILLIONEN KUBIKMETER WASSER. ERWERBSLOSE UND ARBEITSFREIWILLIGE HABEN IHN IN 500.000 TAGEWERKEN ERRICHTET."</w:t>
        <w:br/>
      </w:r>
      <w:r>
        <w:rPr>
          <w:color w:val="000000"/>
          <w:u w:val="single"/>
        </w:rPr>
        <w:t>6.1992:</w:t>
      </w:r>
      <w:r>
        <w:rPr>
          <w:color w:val="000000"/>
        </w:rPr>
        <w:t xml:space="preserve"> Die Gedenksäule zur Einweihung des Baldeneysees verschwand im 2. Weltkrieg spurlos. Der Ruhrverband hat eine Schrifttafel zur Dokumentation in Auftrag gegeben, die sich weitgehend ans verschollene Original orientiert. </w:t>
        <w:br/>
        <w:t xml:space="preserve">-&gt; WAZ 26.6.1992; -&gt; Baldeneysee; </w:t>
      </w:r>
      <w:r>
        <w:rPr>
          <w:vanish/>
          <w:color w:val="000000"/>
        </w:rPr>
        <w:t>(Auch unter Baldeneysee enthalten)&lt;&l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45:00Z</dcterms:created>
  <dc:creator>Steinforth</dc:creator>
  <dc:description/>
  <cp:keywords/>
  <dc:language>en-US</dc:language>
  <cp:lastModifiedBy>Steinforth</cp:lastModifiedBy>
  <dcterms:modified xsi:type="dcterms:W3CDTF">2006-08-31T09:47:00Z</dcterms:modified>
  <cp:revision>2</cp:revision>
  <dc:subject/>
  <dc:title>Gedenksäule Baldeneysee</dc:title>
</cp:coreProperties>
</file>